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chema and Data Element Changes – Action items from Miami October 2002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584"/>
        <w:gridCol w:w="4082"/>
      </w:tblGrid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ema Location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Ite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Taken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 and Combined.Payroll.Employee.TaxStat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Data Elements Lis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d to Data Elements List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H and Combined.StateWithholding.Refund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 Refund to RefundElect and change to a checkbox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chema was already changed (revised the annotation).  In the Data Elements List, Refund was renamed to RefundElec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HeaderState.DateReceived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Data Elements Lis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HeaderState.DateReceived can  be found under efileMessageSt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highlight w:val="yellow"/>
              </w:rPr>
              <w:t>Question for San Diego:  Shouldn’t this data element (and the others) be found under the ReturnHeaderState worksheet of the Data Elements List?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Payment.PaymentAmount.OverPaymentCredit.CreditTyp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Data Elements List as an enumeration credit memo and credit amount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CreditMemo to schema and Data Elements List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Acknowledgement.EIN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 EIN to TIN.  Update schema and Data Elements List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ready correct in schema.  Updated in Data Elements List. 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Acknowledgement.BTN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BTN (Business Transaction Number) to schema and Data Elements List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element already in schema; only added annotation. Updated Data Elements List.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Acknowledgement.PaymentIndicator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schema and Data Elements List.  PaymentIndicator to equal A or R or Does Not Exist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d in schema. PaymentIndicator is of type PaymentIndicatorType.  We modified PaymentIndicatorType from PaymentRequestReceived to “A” or “R” and is an optional field.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Acknowledgement.XPath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schema and Data Elements List.  Change XPath to ErrorElement containing XPath and error value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d ErrorField to ErrorElement in schema.  Added ErrorValue to Data Elements List.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knowledgement.TransmissionAcknowledgement.ProcessTyp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schema and Data Elements List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to schema and Data Elements Lis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was a one-byte alpha field, either “T” for test or “P” for produc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32:00Z</dcterms:created>
  <dc:creator>RRogers</dc:creator>
  <dc:description/>
  <dc:language>en-US</dc:language>
  <cp:lastModifiedBy>RRogers</cp:lastModifiedBy>
  <cp:lastPrinted>2002-11-06T15:23:00Z</cp:lastPrinted>
  <dcterms:modified xsi:type="dcterms:W3CDTF">2002-11-06T23:55:00Z</dcterms:modified>
  <cp:revision>3</cp:revision>
  <dc:subject/>
  <dc:title>Schema and Data Element Changes – Action items from Miami October 2002</dc:title>
</cp:coreProperties>
</file>